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556895</wp:posOffset>
                </wp:positionV>
                <wp:extent cx="1371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schäftsfüh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err/Frau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DE" w:bidi="ar-SA"/>
                              </w:rPr>
                              <w:t xml:space="preserve">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4.6pt;margin-top:43.85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Geschäftsführ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err/Frau 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DE" w:bidi="ar-SA"/>
                        </w:rPr>
                        <w:t xml:space="preserve"> 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585595</wp:posOffset>
                </wp:positionV>
                <wp:extent cx="1485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triebsarz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Herr/Frau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DE" w:bidi="ar-SA"/>
                              </w:rPr>
                              <w:t xml:space="preserve">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Wingdings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24.85pt;width:11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etriebsarz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Herr/Frau 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DE" w:bidi="ar-SA"/>
                        </w:rPr>
                        <w:t xml:space="preserve"> 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Wingdings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1585595</wp:posOffset>
                </wp:positionV>
                <wp:extent cx="1371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icherheitsfachkr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err/Frau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DE" w:bidi="ar-SA"/>
                              </w:rPr>
                              <w:t xml:space="preserve">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pt;margin-top:124.85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icherheitsfachkra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err/Frau ………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DE" w:bidi="ar-SA"/>
                        </w:rPr>
                        <w:t xml:space="preserve"> 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4380</wp:posOffset>
                </wp:positionH>
                <wp:positionV relativeFrom="paragraph">
                  <wp:posOffset>3757295</wp:posOffset>
                </wp:positionV>
                <wp:extent cx="1028700" cy="751840"/>
                <wp:effectExtent l="5080" t="5080" r="5715" b="171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5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rojektlei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Hr/Fr.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DE" w:bidi="ar-SA"/>
                              </w:rPr>
                              <w:t xml:space="preserve">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295.85pt;width:80.95pt;height:5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rojektleit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Hr/Fr. 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DE" w:bidi="ar-SA"/>
                        </w:rPr>
                        <w:t xml:space="preserve"> 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3757295</wp:posOffset>
                </wp:positionV>
                <wp:extent cx="11430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rojektlei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295.8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rojektleit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3757295</wp:posOffset>
                </wp:positionV>
                <wp:extent cx="11430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rojektlei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295.85pt;width:8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rojektleit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3757295</wp:posOffset>
                </wp:positionV>
                <wp:extent cx="1143000" cy="751840"/>
                <wp:effectExtent l="5080" t="5080" r="571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5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e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err/Fr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Wingdings" w:cs="Wingding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295.85pt;width:89.95pt;height:5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eis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err/Fra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Wingdings" w:cs="Wingdings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2957195</wp:posOffset>
                </wp:positionV>
                <wp:extent cx="0" cy="21717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2.85pt" to="75.6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54380</wp:posOffset>
                </wp:positionH>
                <wp:positionV relativeFrom="paragraph">
                  <wp:posOffset>5128895</wp:posOffset>
                </wp:positionV>
                <wp:extent cx="1028700" cy="6375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au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403.8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au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5128895</wp:posOffset>
                </wp:positionV>
                <wp:extent cx="1028700" cy="6375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au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03.8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au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31620</wp:posOffset>
                </wp:positionH>
                <wp:positionV relativeFrom="paragraph">
                  <wp:posOffset>5128895</wp:posOffset>
                </wp:positionV>
                <wp:extent cx="1028700" cy="6375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obo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403.8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obot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5128895</wp:posOffset>
                </wp:positionV>
                <wp:extent cx="1028700" cy="6375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au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403.8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au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17820</wp:posOffset>
                </wp:positionH>
                <wp:positionV relativeFrom="paragraph">
                  <wp:posOffset>5128895</wp:posOffset>
                </wp:positionV>
                <wp:extent cx="1143000" cy="6375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ani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403.85pt;width:89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anier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5128895</wp:posOffset>
                </wp:positionV>
                <wp:extent cx="1028700" cy="6375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au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6pt;margin-top:403.8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au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3077845</wp:posOffset>
                </wp:positionV>
                <wp:extent cx="0" cy="342900"/>
                <wp:effectExtent l="6350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42.35pt" to="75.6pt,26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2578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icherheits-beauftrag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icherheits-beauftrag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rsthelf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lle Mitarbei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rsthelfer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lle Mitarbei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6022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triebsr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err/Fr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etriebsr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err/Fra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fahrgut-beauftrag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Gefahrgut-beauftragter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04622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eiter-beauftrag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Leiter-beauftrag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7595235</wp:posOffset>
                </wp:positionV>
                <wp:extent cx="10287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auftragter elektrische Gerä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pt;margin-top:598.0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eauftragter elektrische Gerä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5438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Herr/Fra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3182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6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17820</wp:posOffset>
                </wp:positionH>
                <wp:positionV relativeFrom="paragraph">
                  <wp:posOffset>6109335</wp:posOffset>
                </wp:positionV>
                <wp:extent cx="1028700" cy="6375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481.05pt;width:80.95pt;height:5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Herr/Frau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3220</wp:posOffset>
                </wp:positionH>
                <wp:positionV relativeFrom="paragraph">
                  <wp:posOffset>1242695</wp:posOffset>
                </wp:positionV>
                <wp:extent cx="0" cy="6009640"/>
                <wp:effectExtent l="6985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7.85pt" to="228.6pt,5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8820</wp:posOffset>
                </wp:positionH>
                <wp:positionV relativeFrom="paragraph">
                  <wp:posOffset>1928495</wp:posOffset>
                </wp:positionV>
                <wp:extent cx="18288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51.85pt" to="300.55pt,1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</wp:posOffset>
                </wp:positionH>
                <wp:positionV relativeFrom="paragraph">
                  <wp:posOffset>3757295</wp:posOffset>
                </wp:positionV>
                <wp:extent cx="1028700" cy="7518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5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rojektlei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Herr/Frau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295.85pt;width:80.95pt;height:5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rojektleitu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Herr/Frau 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2957195</wp:posOffset>
                </wp:positionV>
                <wp:extent cx="30861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2.85pt" to="318.55pt,2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2120</wp:posOffset>
                </wp:positionH>
                <wp:positionV relativeFrom="paragraph">
                  <wp:posOffset>3528695</wp:posOffset>
                </wp:positionV>
                <wp:extent cx="0" cy="2286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77.85pt" to="435.6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6220</wp:posOffset>
                </wp:positionH>
                <wp:positionV relativeFrom="paragraph">
                  <wp:posOffset>2614295</wp:posOffset>
                </wp:positionV>
                <wp:extent cx="1371600" cy="685800"/>
                <wp:effectExtent l="5080" t="5080" r="5715" b="736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Niederlassungslt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err/Frau 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DE" w:bidi="ar-SA"/>
                              </w:rPr>
                              <w:t xml:space="preserve"> ………………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mes New Roman" w:hAnsi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205.85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Niederlassungslt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err/Frau ………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DE" w:bidi="ar-SA"/>
                        </w:rPr>
                        <w:t xml:space="preserve"> …………………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mes New Roman" w:hAnsi="Times New Roman" w:cs="Times New Roman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2880</wp:posOffset>
                </wp:positionH>
                <wp:positionV relativeFrom="paragraph">
                  <wp:posOffset>4785995</wp:posOffset>
                </wp:positionV>
                <wp:extent cx="22860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376.85pt" to="165.55pt,3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2880</wp:posOffset>
                </wp:positionH>
                <wp:positionV relativeFrom="paragraph">
                  <wp:posOffset>3528695</wp:posOffset>
                </wp:positionV>
                <wp:extent cx="0" cy="2286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77.85pt" to="-14.4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920</wp:posOffset>
                </wp:positionH>
                <wp:positionV relativeFrom="paragraph">
                  <wp:posOffset>3528695</wp:posOffset>
                </wp:positionV>
                <wp:extent cx="16002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77.85pt" to="435.55pt,2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2880</wp:posOffset>
                </wp:positionH>
                <wp:positionV relativeFrom="paragraph">
                  <wp:posOffset>3528695</wp:posOffset>
                </wp:positionV>
                <wp:extent cx="22860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77.85pt" to="165.55pt,2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2020</wp:posOffset>
                </wp:positionH>
                <wp:positionV relativeFrom="paragraph">
                  <wp:posOffset>3300095</wp:posOffset>
                </wp:positionV>
                <wp:extent cx="0" cy="182880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259.85pt" to="372.6pt,4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1920</wp:posOffset>
                </wp:positionH>
                <wp:positionV relativeFrom="paragraph">
                  <wp:posOffset>3528695</wp:posOffset>
                </wp:positionV>
                <wp:extent cx="0" cy="2286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77.85pt" to="309.6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3528695</wp:posOffset>
                </wp:positionV>
                <wp:extent cx="0" cy="228600"/>
                <wp:effectExtent l="6350" t="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7.85pt" to="165.6pt,2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4785995</wp:posOffset>
                </wp:positionV>
                <wp:extent cx="2171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76.85pt" to="471.55pt,3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71.05pt" to="-5.4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2880</wp:posOffset>
                </wp:positionH>
                <wp:positionV relativeFrom="paragraph">
                  <wp:posOffset>4785995</wp:posOffset>
                </wp:positionV>
                <wp:extent cx="0" cy="3429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376.85pt" to="-14.4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3120</wp:posOffset>
                </wp:positionH>
                <wp:positionV relativeFrom="paragraph">
                  <wp:posOffset>4785995</wp:posOffset>
                </wp:positionV>
                <wp:extent cx="0" cy="3429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76.85pt" to="165.6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7620</wp:posOffset>
                </wp:positionH>
                <wp:positionV relativeFrom="paragraph">
                  <wp:posOffset>4785995</wp:posOffset>
                </wp:positionV>
                <wp:extent cx="0" cy="342900"/>
                <wp:effectExtent l="6350" t="0" r="69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76.85pt" to="300.6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4785995</wp:posOffset>
                </wp:positionV>
                <wp:extent cx="0" cy="342900"/>
                <wp:effectExtent l="6350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76.85pt" to="471.6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</wp:posOffset>
                </wp:positionH>
                <wp:positionV relativeFrom="paragraph">
                  <wp:posOffset>7252335</wp:posOffset>
                </wp:positionV>
                <wp:extent cx="57150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71.05pt" to="444.55pt,5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042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71.05pt" to="264.6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442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71.05pt" to="84.6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71.05pt" to="174.6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342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571.05pt" to="354.6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46420</wp:posOffset>
                </wp:positionH>
                <wp:positionV relativeFrom="paragraph">
                  <wp:posOffset>7252335</wp:posOffset>
                </wp:positionV>
                <wp:extent cx="0" cy="342900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571.05pt" to="444.6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288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54.05pt" to="-14.4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54.05pt" to="75.6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54.05pt" to="165.6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762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54.05pt" to="300.6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202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454.05pt" to="372.6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320</wp:posOffset>
                </wp:positionH>
                <wp:positionV relativeFrom="paragraph">
                  <wp:posOffset>5766435</wp:posOffset>
                </wp:positionV>
                <wp:extent cx="0" cy="342900"/>
                <wp:effectExtent l="6350" t="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454.05pt" to="471.6pt,4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Organigramm Arbeitsschut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7:00Z</dcterms:created>
  <dc:creator>A</dc:creator>
  <dc:description/>
  <cp:keywords/>
  <dc:language>en-US</dc:language>
  <cp:lastModifiedBy>HP</cp:lastModifiedBy>
  <dcterms:modified xsi:type="dcterms:W3CDTF">2022-07-09T06:47:00Z</dcterms:modified>
  <cp:revision>3</cp:revision>
  <dc:subject/>
  <dc:title>Organigramm</dc:title>
</cp:coreProperties>
</file>